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厦门大学嘉庚学院本科生毕业论文（设计）工作任务书（学生）</w:t>
      </w:r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724"/>
        <w:gridCol w:w="1191"/>
        <w:gridCol w:w="781"/>
        <w:gridCol w:w="854"/>
        <w:gridCol w:w="978"/>
        <w:gridCol w:w="1364"/>
        <w:gridCol w:w="3065"/>
      </w:tblGrid>
      <w:tr>
        <w:trPr>
          <w:trHeight w:val="454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生基本信息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号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在专业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电话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Email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师基本信息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28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电话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Email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846" w:hRule="atLeast"/>
        </w:trPr>
        <w:tc>
          <w:tcPr>
            <w:tcW w:w="10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 xml:space="preserve">要求：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学生应坚守学术诚信原则，独立完成毕业论文（设计），严格杜绝任何抄袭、剽窃行为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毕业论文（设计）具有学术论文（设计）的一般属性，应严格遵守学术论文（设计）规范，按照学术论文（设计）的格式撰写（制作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/>
            </w:pPr>
            <w:r>
              <w:rPr>
                <w:rFonts w:ascii="宋体;SimSun" w:hAnsi="宋体;SimSun" w:cs="宋体;SimSun"/>
                <w:sz w:val="18"/>
              </w:rPr>
              <w:t>毕业论文（设计）原则上一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组一题</w:t>
            </w:r>
            <w:r>
              <w:rPr>
                <w:rFonts w:ascii="宋体;SimSun" w:hAnsi="宋体;SimSun" w:cs="宋体;SimSun"/>
                <w:sz w:val="18"/>
              </w:rPr>
              <w:t>，结合具体科研项目或设计任务，需要组织团队进行的，可以依据实际情况，采取多人合作的办法完成，但每个学生都要有独立完成的部分，分工明确，份量相当，并在教师指导下各自独立完成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依据要求按时完成阶段任务；积极保持与指导教师的联系，应保持一定次数的见面指导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学生选定题目后一般不予更换，若有正当理由要求变更题目，需经指导教师审定后，报院系学术主管领导审核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完成论文观点明确，论据翔实，条理清楚，言之成理，文字通顺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/>
            </w:pPr>
            <w:r>
              <w:rPr>
                <w:rFonts w:ascii="宋体;SimSun" w:hAnsi="宋体;SimSun" w:cs="宋体;SimSun"/>
                <w:sz w:val="18"/>
              </w:rPr>
              <w:t>用中文写作的毕业论文（包括设计说明、翻译心得等）的字数一般不少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于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500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字</w:t>
            </w:r>
            <w:r>
              <w:rPr>
                <w:rFonts w:ascii="宋体;SimSun" w:hAnsi="宋体;SimSun" w:cs="宋体;SimSun"/>
                <w:sz w:val="18"/>
              </w:rPr>
              <w:t>。各院系可根据所属专业的特点加予适当修订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18"/>
              </w:rPr>
              <w:t>设计应尽量结合某项具体项目或课题进行，并要求有较高技术含量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参加答辩者应提前将定稿交给指导教师和答辩委员会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或答辩小组</w:t>
            </w:r>
            <w:r>
              <w:rPr>
                <w:rFonts w:cs="宋体;SimSun" w:ascii="宋体;SimSun" w:hAnsi="宋体;SimSun"/>
                <w:sz w:val="18"/>
              </w:rPr>
              <w:t>)</w:t>
            </w:r>
            <w:r>
              <w:rPr>
                <w:rFonts w:ascii="宋体;SimSun" w:hAnsi="宋体;SimSun" w:cs="宋体;SimSun"/>
                <w:sz w:val="18"/>
              </w:rPr>
              <w:t>。</w:t>
            </w:r>
          </w:p>
        </w:tc>
      </w:tr>
      <w:tr>
        <w:trPr>
          <w:trHeight w:val="2980" w:hRule="atLeast"/>
        </w:trPr>
        <w:tc>
          <w:tcPr>
            <w:tcW w:w="10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1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补充说明（各院系根据学科专业特点若有补充说明，请填写）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论文写作的总体要求：围绕论文主题、揉和相关案例、收集有关数据、发现主要问题、总结得出结论。论文要能体现学生掌握本学科知识的广度和深度、驾驭资料进行科研的能力、以及综合分析解决问题的能力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选题过程：学生的选题要大小适中，并与企业的实际相结合。选题过程是进行毕业设计（论文）的第一环节，选题是否得当直接影响毕业论文的最终质量。课题太大或超越了学生的知识与能力范围，是很难完成任务的。还要注意选题的适用性与创新性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资料的搜集整理过程：在大量占有相关资料的基础上，通过到实习单位的实地调研，力求做到理论与实践相结合，提出有创意的独到的见解，从而提升论文的实用价值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写作的过程中，要做到至少每周与指导老师联系一次，发现问题及时调整，以确保毕业论文的质量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要求三人或单人一组一题。</w:t>
            </w:r>
          </w:p>
        </w:tc>
      </w:tr>
      <w:tr>
        <w:trPr>
          <w:trHeight w:val="1851" w:hRule="atLeast"/>
        </w:trPr>
        <w:tc>
          <w:tcPr>
            <w:tcW w:w="10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1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工作联系人：郭宏       电话：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596--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28854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Email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：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guohongkj@xujc.com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b/>
                <w:bCs/>
                <w:color w:val="0000FF"/>
                <w:sz w:val="24"/>
              </w:rPr>
              <w:t xml:space="preserve"> </w:t>
            </w:r>
          </w:p>
          <w:p>
            <w:pPr>
              <w:pStyle w:val="Normal"/>
              <w:spacing w:lineRule="exact" w:line="400" w:before="156" w:after="0"/>
              <w:ind w:firstLine="241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务部邮箱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jgxyjwb@xujc.com     </w:t>
            </w:r>
          </w:p>
          <w:p>
            <w:pPr>
              <w:pStyle w:val="Normal"/>
              <w:spacing w:lineRule="exact" w:line="400" w:before="156" w:after="0"/>
              <w:ind w:firstLine="241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务部邮址：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63105</w:t>
            </w:r>
            <w:r>
              <w:rPr>
                <w:rFonts w:ascii="宋体;SimSun" w:hAnsi="宋体;SimSun" w:cs="宋体;SimSun"/>
                <w:sz w:val="24"/>
              </w:rPr>
              <w:t>）福建省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招商局漳州开发区厦门大学漳州校区嘉庚学院教务部</w:t>
            </w:r>
          </w:p>
        </w:tc>
      </w:tr>
    </w:tbl>
    <w:p>
      <w:pPr>
        <w:pStyle w:val="Normal"/>
        <w:spacing w:lineRule="exact" w:line="400" w:before="156" w:after="0"/>
        <w:ind w:firstLine="480"/>
        <w:jc w:val="right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厦门大学嘉庚学院教务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制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学生用表</w:t>
    </w:r>
    <w:r>
      <w:rPr/>
      <w:t>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普通文档模板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15:00Z</dcterms:created>
  <dc:creator>user</dc:creator>
  <dc:description/>
  <cp:keywords/>
  <dc:language>en-US</dc:language>
  <cp:lastModifiedBy>Administrator</cp:lastModifiedBy>
  <dcterms:modified xsi:type="dcterms:W3CDTF">2025-06-10T02:24:00Z</dcterms:modified>
  <cp:revision>39</cp:revision>
  <dc:subject/>
  <dc:title>厦门大学嘉庚学院毕业论文（设计）任务书（生）</dc:title>
</cp:coreProperties>
</file>